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39"/>
        <w:rPr/>
      </w:pPr>
      <w:r>
        <w:rPr>
          <w:b/>
          <w:bCs/>
          <w:color w:val="000000"/>
          <w:sz w:val="28"/>
          <w:szCs w:val="28"/>
        </w:rPr>
        <w:t>Тема 4. Рынок труда и проблемы занятости сельского населения</w:t>
      </w:r>
    </w:p>
    <w:p>
      <w:pPr>
        <w:pStyle w:val="Normal"/>
        <w:widowControl w:val="false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рынок труда и проблемы занятости, методику определения эффективности использования трудовых ресурсов, показатели производительности труда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Регулирование и организация занятости населения в условиях рыночной экономик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етодика определ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оизводительность труда, показатели и методика определения.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Назовите специфические особенности в работе сельских товаропроизводителей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Дайте характеристику обеспеченности трудовыми ресурсами сельскохозяйственного производства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ем обусловлено появление безработицы в аграрном секторе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 Что повышает цену рабочей силы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За счет чего можно преодолеть негативные стороны сезонности работ в сельском хозяйств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6. Какие следует принять меры, чтобы прекратился отток молодежи из сферы сельскохозяйственного производства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2T11:46:00Z</dcterms:modified>
  <cp:revision>15</cp:revision>
  <dc:subject/>
  <dc:title>Тема 1</dc:title>
</cp:coreProperties>
</file>